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SLEPÝ ROZPOČET (VÝKAZ VÝMĚR)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11-03-F1/1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/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9989654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09T06:11:00Z</dcterms:modified>
  <cp:revision>4</cp:revision>
  <dc:subject>So 07 Oplocení</dc:subject>
  <dc:title>Tesco - hypermarket Havířov</dc:title>
</cp:coreProperties>
</file>